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85" w:firstLine="3969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МОЛОДЬКОВСКОЕ СЕЛЬСКОЕ ПОСЕЛ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285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12.2013 г.   № 2-127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олодьков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утверждении     муниципальной     целев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Молодьковск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п.1 ст.11  Федерального закона от 24.07.2007 года № 209 – ФЗ «О развитии  малого и среднего предпринимательства в Российской Федерации», Федерального закона от 06.10.2003 года № 131-ФЗ «Об общих принципах организации местного самоуправления в Российской Федерации», в целях развития и поддержки малого предпринимательства на территории Молодьковского сельского поселения Молодьковский сельски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целевую Программу «Развитие и поддержка малого и     среднего предпринимательства в Молодьковском сельском поселении на 2014-2016 годы» (приложение 1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4 год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публиковать в официальном печатном издании администрации Мглинского района и Мглинского районного Совета народных депутатов «Муниципальный вестник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В.Ф.Лын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Молодьковского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.12.2013г. №2-127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целевая  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лодьковском  сельском поселении на 2014 – 2016 годы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целевой  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лодьковском  сельском поселении на 2014 – 2016 годы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ное наимен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 и  поддержка  малого и  среднего предприниматель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Молодьковском  сельском поселении на 2014 – 2016 год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от 24.07.2007 года № 209 – ФЗ «О развитии 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ьков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ьков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еализации программы  2014-2016 год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алого и среднего предпринимательств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ыщение рынка товаров и услуг;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конкурентоспособности субъектов малого и среднего предпринимательства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пуляризация  предпринимательской деятельности, формирование положительного имиджа предпринимател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устранении административных препятствий, сдерживающих развитие малого и среднего предпринимательств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методов информирования населения и субъектов малого предпринимательства по вопросам, связанным предпринимательской деятельностью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источники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лодьковского сельского поселения: 15000 руб.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5 000 рубле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5 000 рубле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5 000 рублей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показатели социальной, бюджетной и экономической эффектив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числа безработного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налоговых поступлений в бюджеты всех уровней от субъектов малого и среднего предпринимательства на 8% ежегодно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ов производства и реализации товаров в сфере малого и среднего предпринимательства на 5% ежегодно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ьковская сельская администр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контр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контроль  хода реализации Программы осуществляет Глава Молодьковской сельской администрации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положения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стояния развития малого и среднего 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Молодьковском сельском поселе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лодьковское сельское поселение расположено в юго-восточной части МО «Мглинский район», в 14 км от районного центра г. Мглина и в 150 км от областного центра г. Брянска. Территория Молодьковского сельского поселения граничит на востоке с Почепским и Унечским муниципальными районами. На юго-западе  с Новочешуйковским  сельским поселением, с северо-запада с Мглинским городским поселением и с северной стороны п. Клетня.                                       В состав Молодьковского сельского поселения входят 12 населенных пунктов: п. Калининский, п. Ленинский, д. Луговка, д. Лукавица, с. Молодьково, п. Репище, д. Слобода, д. Цинка, х. Ясенок, д. Василевка, с. Католино, д. Василевка. Административным центром поселения является с. Молодьково. Площадь территории поселения составляет 110,7 кв.м. Численность населения Молодьковского сельского поселения на 1 января 2013 года составляет 669 человек, которые проживают в 290 хозяйств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олодьковского сельского поселения осуществляют предпринимательскую деятельность 2 торговых точки ПО «Мглинское», 4 торговых точки  индивидуальных предпринимателей. Большая часть субъектов малого предпринимательства в Молодьковском сельском поселении работают в сфере торговли. Но потребности в обеспечении жителей товарами и услугами удовлетворены не полностью. На территории Молодьковского сельского поселения практически отсутствуют предприятия, предоставляющие услуги по бытовому обслуживанию, например (парикмахерские,  мастерские по ремонту бытовой техники, фотоателье), жилищно-коммунальные услуги, услуги общественного питания. Отсутствуют предприятия по реализации населению строительных и хозяйственных материал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нимая во внимание выводы об уровне развития малого предпринимательства  в производственной и социальной сферах, бытовом обслуживании населения, а также, учитывая необходимость  развития на территории поселения информационно-коммуникационных  технологий в сфере малого и среднего предпринимательства, приоритетными  сферами развития малого и среднего предпринимательства для Молодьковского сельского поселения будут  социально значимые  отрасли: предоставление бытовых услуг населению, расширение ассортимента продаваемых товаров, а также развитие информационно-коммуникационных технологий.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е его вклада в решение задач социально-экономического развития  Молодьков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должны быть решены следующие задач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нкурентоспособности субъектов малого и среднего предпринимательства на внутреннем и внешнем  рынк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ение использования информационно-коммуникационных технологий субъектами малого и среднего предприним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еловой активности населения за счет повышения интереса к предпринимательской деятельности;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4 – 2016 г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шение следующих задач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затруднений, возникающих у субъектов малого и среднего предпринимательства при осуществлении предприниматель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ение методических и информационных материалов для безработных граждан по вопросам организации предприниматель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малого и среднего предпринимательств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ечня муниципального имущества для предоставления в аренду субъектам предприним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субъектов малого и среднего предпринимательства в мероприятиях, проводимых в рамках целевой Программы «Муниципальная поддержка малого и среднего предпринимательства в Молодьковском сельском поселении» (2014-2016 годы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а субъектов малого и средне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одготовки, переподготовки и повышения квалификации кадр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и содействие в участии представителей малого и среднего предпринимательства Молодьковского сельского поселения в районных и областных семинарах.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мущественной поддерж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ам малого и среднего предприниматель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едоставление субъектам малого и среднего предпринимательства в пользование имеющегося  муниципального имущества, зданий, строений, нежилых помещений, земельных участков на возмездной основ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дбор земельных участков для размещения объектов малого и среднего предприниматель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 програм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источником финансирования мероприятий программы являются средства местного бюджета. Всего на реализацию программных  мероприятий предусмотрено выделение  средств местного бюджета Молодьковского сельского поселения в объеме 15 тысяч рублей, в том числе в 2014 году 5 тысяч рублей, в 2015 году – 5 тысяч рублей, в 2016 году – 5 тысяч рубл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подлежат уточнению  по объемам ассигнований, предусмотренных в местном бюджете на соответствующие годы, с учетом возможностей доходной части бюдже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 – экономической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 и  ожидаемые конечн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состояния  малого и среднего предпринимательства, демографическая ситуация и развитие экономики Молодьковского сельского поселения  позволили определить степень востребованности мер поддержки  малого и среднего предпринимательства и актуальность предлагаемых  механизмов развития предпринимательства в поселени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 проводить эффективную политику  Молодьковского сельского поселения, направленную на создание благоприятных  условий для  развития и устойчивого функционирования малого и среднего предпринимательства, способствующую увеличению оборота малых и средних предприятий, увеличение объема налоговых платежей, увеличение объема инвестиций в малый и средний бизнес, снижение безработицы, повышение самозанятости населения, повышение темпа развития доли малого бизнеса в экономике поселения, более эффективному взаимодействию субъектов малого предпринимательства с субъектами крупного бизне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 контроль  реализации 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ий контроль реализации мероприятий Программы осуществляет глава Молодьковской сельской администрации Молодьковского сельского поселения.</w:t>
      </w:r>
    </w:p>
    <w:p>
      <w:pPr>
        <w:sectPr>
          <w:type w:val="nextPage"/>
          <w:pgSz w:w="11906" w:h="16838"/>
          <w:pgMar w:left="1247" w:right="454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suppressAutoHyphens w:val="true"/>
        <w:ind w:left="10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   муниципальной     целевой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Молодьковском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ConsPlusNormal"/>
        <w:numPr>
          <w:ilvl w:val="0"/>
          <w:numId w:val="0"/>
        </w:numPr>
        <w:ind w:left="104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целевой программе «Развитие  и поддержка малого и среднего предпринимательства в Молодьковском сельском поселении на 2014-2016 г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 поддержка малого и среднего предпринимательства в  Молодьковском сельском поселении» </w:t>
      </w:r>
    </w:p>
    <w:p>
      <w:pPr>
        <w:pStyle w:val="Normal"/>
        <w:keepLines/>
        <w:suppressAutoHyphens w:val="true"/>
        <w:ind w:firstLine="708"/>
        <w:jc w:val="center"/>
        <w:rPr/>
      </w:pPr>
      <w:r>
        <w:rPr/>
        <w:t>(2014 – 2016 годы)</w:t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980"/>
        <w:gridCol w:w="2520"/>
        <w:gridCol w:w="1500"/>
        <w:gridCol w:w="1500"/>
        <w:gridCol w:w="1500"/>
        <w:gridCol w:w="1260"/>
        <w:gridCol w:w="22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РЦП,</w:t>
              <w:br/>
              <w:t>подпрограммы ДРЦП,</w:t>
              <w:br/>
              <w:t xml:space="preserve">мероприятий ДРЦП, </w:t>
              <w:br/>
              <w:t xml:space="preserve">подпрограммы,  </w:t>
              <w:br/>
              <w:t>ВЦП, включенной в</w:t>
              <w:br/>
              <w:t xml:space="preserve">подпрограмму,  </w:t>
              <w:br/>
              <w:t xml:space="preserve">мероприятий ВЦП, </w:t>
              <w:br/>
              <w:t xml:space="preserve">основного     </w:t>
              <w:br/>
              <w:t xml:space="preserve">мероприятия,   </w:t>
              <w:br/>
              <w:t xml:space="preserve">мероприятий,   </w:t>
              <w:br/>
              <w:t xml:space="preserve">реализуемых в  </w:t>
              <w:br/>
              <w:t xml:space="preserve">рамках основного </w:t>
              <w:br/>
              <w:t xml:space="preserve">мероприятия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ь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  </w:t>
              <w:br/>
              <w:t>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 на реализацию       </w:t>
              <w:br/>
              <w:t xml:space="preserve">              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й   </w:t>
              <w:br/>
              <w:t xml:space="preserve">непосредственный результат   </w:t>
              <w:br/>
              <w:t xml:space="preserve">(краткое описание,   </w:t>
              <w:br/>
              <w:t xml:space="preserve">целевые     </w:t>
              <w:br/>
              <w:t>индикаторы и</w:t>
              <w:br/>
              <w:t xml:space="preserve">показатели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, с.</w:t>
              <w:br/>
              <w:t xml:space="preserve">рублей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,</w:t>
              <w:br/>
              <w:t xml:space="preserve">тыс.  рубле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,</w:t>
              <w:br/>
              <w:t xml:space="preserve">тыс.  </w:t>
              <w:br/>
              <w:t>рубле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3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8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Формирование районной политики развития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затруднений, возникающих у субъектов малого и среднего бизнеса  при осуществлении предпринимательск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 проблем сдерживающих развитие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татистических обследований субъектов малого предпринимательства (по видам экономической деятельности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авового поля поддержки малого и среднего предпринимательства в Мглинском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субъектов предпринимательства в конкурсе «Лучший предприниматель Брянской област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еречня муниципального имущества для предоставления в аренду субъектам предпринимательства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малых предприятий, создание новых рабочих мест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ИТОГО по разделу</w:t>
            </w:r>
            <w:r>
              <w:rPr>
                <w:sz w:val="26"/>
                <w:szCs w:val="26"/>
                <w:lang w:val="en-US"/>
              </w:rPr>
              <w:t xml:space="preserve"> 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Обеспечение консультационной, организационно-методической и информационной поддержки предпринимательской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, развитие инфраструктуры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бизнес - планов в целях формирования реестра инвестиционных проектов для субъектов малого и среднего бизнес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нвестиций в экономику район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. Содействие росту конкурентоспособности и продвижению продукции субъектов малого и среднего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нимательства, развитие инвестиционной активности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информационно-консультационных мероприятий для субъектов малого и среднего предпринимательства по вопросам развития бизнес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вестиционной и инновационной активности субъектов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субъектов малого и среднего предпринимательства в конкурсе «100 лучших товаров Росси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вижение продукции субъектов предпринимательства  на российский рынок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ых прав для субъектов малого и среднего предпринимательства при размещении муниципального заказ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лодьк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ый доступ субъектов малого и среднего предпринимательства к участию в конкурсах (аукционах) при проведении торгов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разделу </w:t>
            </w: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   </w:t>
              <w:br/>
              <w:t xml:space="preserve"> целевой </w:t>
              <w:br/>
              <w:t xml:space="preserve">программе      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долгосрочной районной целевой программе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11:00Z</dcterms:created>
  <dc:creator>User</dc:creator>
  <dc:description/>
  <cp:keywords/>
  <dc:language>en-US</dc:language>
  <cp:lastModifiedBy>User</cp:lastModifiedBy>
  <dcterms:modified xsi:type="dcterms:W3CDTF">2015-01-30T15:16:00Z</dcterms:modified>
  <cp:revision>4</cp:revision>
  <dc:subject/>
  <dc:title/>
</cp:coreProperties>
</file>